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Nr. 9605/C2</w:t>
        <w:tab/>
        <w:tab/>
        <w:tab/>
        <w:tab/>
        <w:tab/>
        <w:tab/>
        <w:t>Trieste, 30 ottobre 200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</w:t>
        <w:tab/>
        <w:t>Dirigenti delle istituzioni scolastiche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i ogni ordine e grado della regione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LORO SEDI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</w:t>
        <w:tab/>
        <w:t>Sig. Dirigente Area D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S E D E 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 p.c.   Alle OO.SS. regionali scuola </w:t>
      </w:r>
    </w:p>
    <w:p>
      <w:pPr>
        <w:pStyle w:val="Normal"/>
        <w:ind w:left="424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LORO SED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GETTO. Funzioni strumentali al piano dell’offerta formativa a.s. 2002/200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Trasmissione  Intesa  regionale del  29 ottobre 200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Con riferimento alla circolare ministeriale n.104/02, trasmessa da questo Ufficio Scolastico regionale con nota prot 8784/C2 del 7 ottobre 2002, si allega alla presente copia dell’Intesa regionale   siglata in data  29 ottobre 2002 relativa alle 135 funzioni obiettivo residue  assegnate alla nostra regione in base all’allegato 1 all’ Intesa nazionale del 23 settembre 2002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ab/>
        <w:t xml:space="preserve">        Per facilitare la richiesta , si allega il modello che le istituzioni scolastiche  interessate all’assegnazione di funzioni obiettivo residue , dovranno compilare e restituire a questo Ufficio Scolastico Regionale </w:t>
      </w:r>
      <w:r>
        <w:rPr>
          <w:rFonts w:cs="Verdana" w:ascii="Verdana" w:hAnsi="Verdana"/>
          <w:b/>
          <w:bCs/>
          <w:sz w:val="20"/>
          <w:u w:val="single"/>
        </w:rPr>
        <w:t>entro e non oltre  il 15 novembre 2002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ab/>
        <w:t xml:space="preserve">       Si confida nel  puntuale adempimento di quanto richies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</w:t>
      </w:r>
      <w:r>
        <w:rPr>
          <w:rFonts w:cs="Verdana" w:ascii="Verdana" w:hAnsi="Verdana"/>
          <w:sz w:val="20"/>
        </w:rPr>
        <w:t xml:space="preserve">Per ulteriori chiarimenti  rivolgersi a :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f. Alida Misso (0404194127)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. Isabella Minon (048133365 – 0404194127)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DIRIGENTE DELL’AREA C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dott. Vito Campo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Riferimenti precedenti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c.m. n. 104/2002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sa  Nazionale del 23 settembre 200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stra nota prot. n.. 8784/C2 del 7 ottobre 200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fficio di riferimento : Autonomia / area C/ prof. Alida Miss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3540" w:hanging="0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32"/>
      </w:rPr>
    </w:pPr>
    <w:r>
      <w:rPr>
        <w:b/>
        <w:bCs/>
        <w:sz w:val="32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</w:rPr>
      <w:t>MINISTERO DELL’ISTRUZIONE, DELL’UNIVERSITA’ E DELLA RICERCA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</w:t>
    </w:r>
    <w:r>
      <w:rPr>
        <w:b/>
        <w:bCs/>
      </w:rPr>
      <w:tab/>
      <w:t xml:space="preserve"> Ufficio Scolastico Regionale per il Friuli Venezia Giulia – Direzione Generale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 </w:t>
    </w:r>
    <w:r>
      <w:rPr>
        <w:b/>
        <w:bCs/>
      </w:rPr>
      <w:tab/>
      <w:t xml:space="preserve"> 34134 TRIESTE – via Sant’Anastasio 12 – tel. 040/4194111 – fax 040/4344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19:00Z</dcterms:created>
  <dc:creator>cliente</dc:creator>
  <dc:description/>
  <dc:language>en-US</dc:language>
  <cp:lastModifiedBy>misso</cp:lastModifiedBy>
  <cp:lastPrinted>2002-10-31T09:20:00Z</cp:lastPrinted>
  <dcterms:modified xsi:type="dcterms:W3CDTF">2003-01-23T12:19:00Z</dcterms:modified>
  <cp:revision>2</cp:revision>
  <dc:subject/>
  <dc:title>All’</dc:title>
</cp:coreProperties>
</file>